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видеокамер для облачного видеонаблюде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видеокамер для облачного видеонаблюдения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апреля 2014г., в соответствии со Спецификацией (Приложение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05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февра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3-11T12:16:00Z</cp:lastPrinted>
  <dcterms:modified xsi:type="dcterms:W3CDTF">2014-03-11T06:16:00Z</dcterms:modified>
  <cp:revision>15</cp:revision>
  <dc:subject/>
  <dc:title> </dc:title>
</cp:coreProperties>
</file>